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Sanchez Izaguirre ana belem</w:t>
      </w:r>
    </w:p>
    <w:p>
      <w:pPr>
        <w:pStyle w:val="Normal"/>
        <w:jc w:val="both"/>
        <w:rPr>
          <w:rFonts w:ascii="Arial" w:hAnsi="Arial" w:cs="Arial"/>
          <w:b/>
          <w:b/>
          <w:sz w:val="24"/>
          <w:szCs w:val="24"/>
        </w:rPr>
      </w:pPr>
      <w:r>
        <w:rPr>
          <w:rFonts w:cs="Arial" w:ascii="Arial" w:hAnsi="Arial"/>
          <w:b/>
          <w:sz w:val="24"/>
          <w:szCs w:val="24"/>
        </w:rPr>
        <w:t>l.c.c</w:t>
      </w:r>
    </w:p>
    <w:p>
      <w:pPr>
        <w:pStyle w:val="Normal"/>
        <w:jc w:val="both"/>
        <w:rPr/>
      </w:pPr>
      <w:r>
        <w:rPr>
          <w:rFonts w:cs="Arial" w:ascii="Arial" w:hAnsi="Arial"/>
          <w:b/>
          <w:sz w:val="24"/>
          <w:szCs w:val="24"/>
        </w:rPr>
        <w:t>Opinión publica</w:t>
      </w:r>
    </w:p>
    <w:p>
      <w:pPr>
        <w:pStyle w:val="Normal"/>
        <w:jc w:val="both"/>
        <w:rPr>
          <w:rFonts w:ascii="Arial" w:hAnsi="Arial" w:cs="Arial"/>
          <w:b/>
          <w:b/>
          <w:sz w:val="24"/>
          <w:szCs w:val="24"/>
        </w:rPr>
      </w:pPr>
      <w:r>
        <w:rPr>
          <w:rFonts w:cs="Arial" w:ascii="Arial" w:hAnsi="Arial"/>
          <w:b/>
          <w:sz w:val="24"/>
          <w:szCs w:val="24"/>
        </w:rPr>
        <w:t>5° semestre</w:t>
      </w:r>
    </w:p>
    <w:p>
      <w:pPr>
        <w:pStyle w:val="Normal"/>
        <w:jc w:val="both"/>
        <w:rPr>
          <w:rFonts w:ascii="Arial" w:hAnsi="Arial" w:cs="Arial"/>
          <w:b/>
          <w:b/>
          <w:sz w:val="36"/>
          <w:szCs w:val="36"/>
        </w:rPr>
      </w:pPr>
      <w:r>
        <w:rPr>
          <w:rFonts w:cs="Arial" w:ascii="Arial" w:hAnsi="Arial"/>
          <w:b/>
          <w:sz w:val="36"/>
          <w:szCs w:val="36"/>
        </w:rPr>
        <w:t>Reseña</w:t>
      </w:r>
    </w:p>
    <w:p>
      <w:pPr>
        <w:pStyle w:val="Normal"/>
        <w:jc w:val="both"/>
        <w:rPr>
          <w:rFonts w:ascii="Arial" w:hAnsi="Arial" w:cs="Arial"/>
          <w:b/>
          <w:b/>
          <w:sz w:val="32"/>
          <w:szCs w:val="32"/>
        </w:rPr>
      </w:pPr>
      <w:r>
        <w:rPr>
          <w:rFonts w:cs="Arial" w:ascii="Arial" w:hAnsi="Arial"/>
          <w:b/>
          <w:sz w:val="24"/>
          <w:szCs w:val="24"/>
        </w:rPr>
        <w:t xml:space="preserve">Noelle Neumann: </w:t>
      </w:r>
      <w:r>
        <w:rPr>
          <w:rFonts w:cs="Arial" w:ascii="Arial" w:hAnsi="Arial"/>
          <w:b/>
          <w:sz w:val="32"/>
          <w:szCs w:val="32"/>
        </w:rPr>
        <w:t>la espiral del silencio</w:t>
      </w:r>
    </w:p>
    <w:p>
      <w:pPr>
        <w:pStyle w:val="Normal"/>
        <w:spacing w:lineRule="auto" w:line="360"/>
        <w:jc w:val="both"/>
        <w:rPr>
          <w:rFonts w:ascii="Arial" w:hAnsi="Arial" w:cs="Arial"/>
          <w:sz w:val="24"/>
          <w:szCs w:val="24"/>
        </w:rPr>
      </w:pPr>
      <w:r>
        <w:rPr>
          <w:rFonts w:cs="Arial" w:ascii="Arial" w:hAnsi="Arial"/>
          <w:sz w:val="24"/>
          <w:szCs w:val="24"/>
        </w:rPr>
        <w:t>Noelle Neuman  en su obra espiral del silencio ha usado varias técnicas o estudios sobre el individuo respecto a la opinión publica, el individuo siempre se encuentra indeciso, inclusive al mantener una idea personal respecto a un grupo social al que pertenece su manera de pensar cambia debido a que se deja llevar por opiniones totalitarias que modifican su pensamiento, no por el echo de cambiar su idea, si no que el individuo siempre se ve obligado a pertenecer a un grupo en especifico debido a que le teme a la individualidad o bien, ser externo a todo tipo de sociedad.</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individuo tiene temor de quedar excluido del grupo social, por ello no defiende sus ideas de origen en las que el cree  que sean correctas, por ello termina convencido de pertenecer a uno que sea totalmente diferente a lo que piensa, así que al pertenecer a este comienza por cambiar su pensamiento debido a que su entorno comienza a modificarse y empieza a participar en el , los individuos muchas veces modifican o perfeccionan su opinión según su forma de vida , es aquí en donde podría decirse que el individuo no depende totalmente de los demás si no que es el quien defiende su manera de pensar y decir las cos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opinión es demasiado variante, debido a que las ideas modifican el pensamiento y se crean nuevas preguntas que generan otros conceptos, el individuo mas que defender alguna opinión defiende su estado, se deja guiar por mayorías aunque no sea lo que el piense, la gente no esta acostumbrada a pensar individualmente si no que tiene que depender de terceros para reforzar su idea y llevarla a cabo, sin embargo parece ser que la opinión es menos interesante que ha ser expulsado del grup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estar de acuerdo con la opinión genera creencias , a veces creencias que no son verdaderas, aunque el individuo por sus opiniones las crean ciertas por que la mayoría cree que así lo es, mas que nada es una situación psicosocial en donde la persona tiene el  temor de ser rechazada, señalada por su diferente punto de vista, si hay un grupo de personas divididas por sus diferentes opiniones los que contengan mas individuos se sentirán mas reforzados debido a que sienten más apoyo, el otro grupo por lo tanto se sentirá decaído por que hay menos personas que apoyen su idea, algunos seguirán defendiéndola, aunque sea muy raro en la actitud de los individuos  y otros tal vez se unan al grupo predomina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La actitud de los individuos que pertenecen a un grupo en particular crean ideologías , al igual que un pensamiento homogéneo en donde dependen todos sus integrantes para mantener una actitud en especifico, es decir, si el grupo es seguido por su manera de proponer ideas y se cree ideas de que eso que dicen no es correcto, de que tal vez esas ideas decaerán, el grupo se ve afectado ya que como grupo adoptan actitudes de las que dependen, quizá mantengan una idea de sobrellevar esa actitud y todos pensaran de tal forma , es mantener la empatí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os medios de comunicación por ejemplo maneja las mentes humanas pues son fáciles de convencer, tiene la mentalidad de que todo lo publicado por los medios es  verdadero ya que se masivo, mantiene la información por días y además lo escuchan por doquier , te bombardea con ideas que modifican tus puntos de vista, te ciegan ante la realidad manejando las situaciones a su antojo, a su conveniencia, evitando otros temas, proponiendo otros para que esos sean olvidados, por ello es fácil de convencer por que tienen su poder y las personas creen que al no pertenecer a un grupo que mantenga dicho poder no significan nada ante los demás, además los medios únicamente mandan inform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individuo se queda con ella sin poder tener respuesta a sus dudas respecto a lo que manejen estos medios, por ello el silencio y a retenerse a pensar, pues aunque tengan una idea establecida  los medios crean dudas con respecto a lo que publican como toda una seguridad de tal manera que comienza a crearse otras actitudes que afectan a otros , y por ello los medios los mantiene dentro de las ideas que manejan, por ello crean un sumiso silenci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pensamiento de los individuos se va moldeando según su entorno  y las ideologías de los medios de comunicación ofreciendo así opiniones publicas en donde hablen únicamente de esos intereses y no de otros temas , pues el individuo mismo se limita a desarrollarse por temor a que los demás piensen erróneamente de el , así que se mantienen en un constante sometimiento en donde inclusive su silencio es muy important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El manejo de información crea ideas erróneas y mundos ficticios, de hecho también una personalidad ajena e inexistente pues el hombre no se desarrolla por si mismo, la intervención de otros elementos lo modifican totalmente y muchas veces piensa que el opinar o proponer algo es totalmente incorrecto pues vive acostumbrado de los demás.</w:t>
      </w:r>
    </w:p>
    <w:p>
      <w:pPr>
        <w:pStyle w:val="Normal"/>
        <w:spacing w:lineRule="auto" w:line="360"/>
        <w:jc w:val="both"/>
        <w:rPr>
          <w:rFonts w:ascii="Arial" w:hAnsi="Arial" w:cs="Arial"/>
          <w:sz w:val="24"/>
          <w:szCs w:val="24"/>
        </w:rPr>
      </w:pPr>
      <w:r>
        <w:rPr>
          <w:rFonts w:cs="Arial" w:ascii="Arial" w:hAnsi="Arial"/>
          <w:sz w:val="24"/>
          <w:szCs w:val="24"/>
        </w:rPr>
        <w:t>Es muy importante lo que establezcan los medios pues al dar una nota totalmente convencedora es totalmente impactante, por ejemplo, si se dice que el agua de Venecia esta totalmente sucia , la gente comienza a participar en opiniones que aunque no haya estado en el lugar cree que en realidad eso es verdad por que todos dicen eso, aun así, cuando los medios posteriormente de una nota desmintiendo que el agua estaba sucia, los individuos siempre recordaran aquello que los impacto de primera, es por ello que vivimos atrapados en un mundo inexistente que nos manejan, y al momento de tener una idea contraria a la de los medios , imponen otro tema que convenza que no es verdad lo que piensas, sin embargo los movimientos sociales estimulan al individuo a defender y expresar sus intereses, no es llevado a cabo por la razón de que muchos no apoyaran la idea ya que se ven obligados a seguir sometidos , diversos factores impiden desarrollar al individuo.</w:t>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33:00Z</dcterms:created>
  <dc:creator>ana belem sanchez izaguirre</dc:creator>
  <dc:description/>
  <dc:language>en-US</dc:language>
  <cp:lastModifiedBy>ana belem sanchez izaguirre</cp:lastModifiedBy>
  <dcterms:modified xsi:type="dcterms:W3CDTF">2009-09-20T04:33:00Z</dcterms:modified>
  <cp:revision>2</cp:revision>
  <dc:subject/>
  <dc:title/>
</cp:coreProperties>
</file>